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�   ����� ����    �   �    �   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�� �� �     �   � �� �� �   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����� ���   �   � ����� �    �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   � ����� ����� �   � ���� ����� �����     </w:t>
      </w:r>
      <w:r>
        <w:rPr/>
        <w:t>v0.3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-D raycas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am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 Dav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davies@mail.trilog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reas 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s.andreas@computerhaus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www.geocities.com/SiliconValley/Pines/5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the intro, text passes b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. 8 enemies -&gt; max. 19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e automap that it equals the level editor(before: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exture loa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ossibility to set starting angle to the level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USE LEVEL FILES FROM v0.3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e new beta version of Daedalus is here! We spen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n programming it. But I think it was really worth th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we'v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Health / Ammo with cool contras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tatus bar with nifty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2 weapons(knife/double barelled shot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oadable maps with the size 16x16, 32x32 or 64x64(see LVLEDIT.DOC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One bad guy type! Up to 8 enemies /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uto tracking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eperate intro, you may delete DI if you don't want it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eperate versions for B/W &amp;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see, most of the things for badguys are done, but of cour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ar away from the final version. This is what we still hav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Open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ultiple levels in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in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ore enemies,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we know, this release is bug free.  But if you d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 bug, or if you have any suggestions about impro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, or suggestions about future releases, or if you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tell us how awesome this program is, drop us a lin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 Dav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davies@mail.trilog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reas 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s.andreas@computerhaus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www.geocities.com/SiliconValley/Pines/5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don't send us mail to inform yourself how far we are with v0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ndreas Ess' homepage for the percentage of comple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O PLAY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skip the intro scene(if available). If there are level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rrow keys and enter to select one, exit to play the built-i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        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               - SHOOT 'EM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            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&amp; DOWN ARROW TO ADJUST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ND TO CHAN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/- TO (DE)ACTIVE AUTOMAP FUNCTION(DEFAULT: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 SHOW AUTO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                - CHANGE WEAPON BETWEEN KNIFE AND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m Schwarcz: for doing the badguy art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Scheidbach: thanks that you rendered the ti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an Krismer: for figuring out the arctan function for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the others who gave us suggestions how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pe you enjoy Daedalus v0.3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 Davies and 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