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ross v1.1 for Usgar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8 by Andreas Ess of Icaru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: ess.andreas@cable.vol.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b: http://icarus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ttp://andi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ross is a puzzler game originally found on the Nintendo Game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draw an image according to numbers. This may sound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ages getting harder and time getting shorter, you'll soon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n't easy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I-85 version is recoded from scratch. No levels ar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b</w:t>
        <w:tab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b</w:t>
        <w:tab/>
        <w:t>- added level selection, 8 new levels,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- bug fixes,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- 100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move the little arrow on the play fiel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ause and EXIT to quit. Using the 2ND key, you can toggle a ti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digits at the left an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gits (1-F) indicate the number of adjacent black field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o some line, and the information on the left would say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5", then you'd know that there's first two black fields, and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other five adjacent black fields. Inside an 8x8 board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it's not as simple as that all the time, you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vertical numbers to complete the image correctly.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le at a wrong place, "MISS!" will be displayed and you'll loo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sists of 100 levels, mostly 8x8, but latt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16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at your level record, the maximum level will be save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game, you can select where to start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nd the ENTER key. Use the CLEAR button to rese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  -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Chen - idea of conversion, level design,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am   - converting the game to the TI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puzz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