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A C - M A N   9 9   -   The utlimate (?) Pac-Man for Usg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d by Patrick Davidson (pad@calc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)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Introduction 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System Requirements 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Installation Instructions 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Copyright Conditions 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Playing the Game 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Contacting the Programmer ........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 Versions History .................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-------------------------------------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-Man 99 is a high-performance Pac-Man style game for TI-85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sgard.  It has many features, such as scrolling, selection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of enemies, high scores, a save game feature, and mo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ow has 8 carefully designed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-------------------------------------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TI-85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gard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4.5K of memory to sto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-------------------------------------)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Pac-Man 99 is an Usgard program, it is stored in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ecutable file rather than text.  Because of this, you can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.  You must send it to the calculator to load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raph-link to connect the calculator to your computer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sending the string file "PACMAN99.85S" into your calculat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Usgard operating system installed first. 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your calculator to your computer, you must send i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from another calculator that already ha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-------------------------------------) Copyrigh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free but copyrighted.  See the file "COPYING.PDC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tributed with the software for specific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comes with absolutely no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-------------------------------------)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un the game, you will see the title screen.  Thi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ome contact addresses and give you a menu.  You can point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by pressing the up and down arrow keys.  Press [ENTER]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shown.  Selecting the "Change Speed" or "Change # of enemies"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witch between the possible choices.  The "Read Instructions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one-screen summary of the in-game controls.  To start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select (guess what?) the "Start playing Pac-Man!" it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play is similar to the classic Pac-Man design. 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the arrow keys.  There are two control modes, "auto-pilo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ual" that you can switch between by pressing [2nd].  In the "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 only move while you hold down the arrows, but in "auto-pilot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moving until hitting a wall.  You can press [EXIT] to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Press [MORE] to save the game and then exit (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sume where you left off the next time you run Pac-Man 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-------------------------------------)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in this game or have suggestions or comments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in E-Mail!  If you are writing to report a bug,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tell me exactly what the problem is and describe exact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before the problem occured.  If you don't do so, it will be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to tell what is going wrong!  You should also tell me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you have in any mail you send me.  My main E-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@cal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usually answer my E-Mail within a week.  If I don't, you ca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one of my other addresses below.  I will not be replying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so if your E-Mail is set up to block all messages except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ddressses, you'll have to send it to one of the other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block that address.  This sort of blocking has caused troubl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ince some people didn't even un-block the address they se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ddresses at which you can E-Mail m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@ocf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@uclink4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ezma@netscap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wsi@rocke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ulplek@webmail.bellsout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eeodyx@easley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get the latest version of this game,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mine, from my web page.  The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ttp://pad.calc.org/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ocf.berkeley.edu/~pa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surf.to/eeulplek/        (redirects to curren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-------------------------------------)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ince this section was getting extremely long, all of th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prior to Pac-Man 99 v1.0 has been remo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9 Version 1.0 (12-Jan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3 new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designed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pe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4454 bytes (115 rel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9 Version 1.1 (2-Feb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some unuse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4378 (113 rel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9 Version 2.0 (9-Jun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ich could corrupt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4383 (113 rel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9 Version 4.0 (18-Nov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time, the bug is reall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nother bug that corrupted Pac-Man image when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"ZOOM" mode even faster than "F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dated contact addresses 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4500 (114 reloc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