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-Man 98 - The utlimate (?) Pac-Man for Usg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d by Patrick David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TI-85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gard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startup screen, press any key to begin the game!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the F4 key, it runs in easy mode.  Pressing any other key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at the normal difficul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ide the game, you move around with the arrow key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[EXIT] to quit and [MORE] to save the game and exit.  The [2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can be used to turn the autopilot on and off.  When it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, you continue moving until you hit something, and can turn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  When it is off, you only move for a short distance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press an arrow key, and cannot turn while you are m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ontacting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 - ariwsi@rocket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W - http://surf.to/eeulplek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Sc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ating a small pill         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ting a large pill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ating a ghost              5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d of level lives bonus  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onus for hard mode        50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ctory bonus  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-Man 97 Version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-Man 97 Version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mall optimiza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-Man 97 Version 81 (7-Aug-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ize : 3271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tro screen completely redone (saved 57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-Man 98 Beta 1 (21-Aug-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evel size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rolling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-Man 98 Beta 2 (22-Aug-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Ghosts now slide to opposite side of screen when ki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-Man 98 Beta 3 (22-Aug-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splays message if memory is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creases contrast one level when game st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-Man 98 Beta 4 (22-Aug-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serious bug (I hope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-Man 98 Beta 5 (22-Aug-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is time the bug is really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-Man 98 Beta 6 (22-Aug-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ize : 3467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emy code made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asy mod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-Man 98 Beta 7 (22-Aug-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ize : 348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asy mode impr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-Man 98 Beta 8 (22-Aug-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ize : 35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asy mode improved again (I think I finally got it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oring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ossibility for tricking the game into giving extra points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-Man 98 Beta 9 (22-Aug-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ize : 361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emy "intelligence"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mall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-Man 98 Beta 10 (22-Aug-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orin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emy intelligence fixed (game is much harder 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-Man 98 Beta 11 (23-Aug-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ize : 4049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rist level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three new level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emy starting position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ou now have 9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ome redundant cod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oring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-Man 98 Version 1.0 (24-Aug-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ize : 405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rst offi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y score added to score tabl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-Man 98 Version 2.0 (2-Sep-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nverted to Usgard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ize : 4185 bytes (176 reloc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timized some of the cod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-Man 98 Version 2.1 (3-Sep-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ow supports external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ize : 4095 bytes (180 reloc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-Man 98 Version 2.2 (4-Sep-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nor intern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ize : 4091 bytes (180 reloc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-Man 98 Version 3.0 (13-Sep-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Moved some variables into text memory (saved 55 byt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timized enemy control code (saved 13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ther miscellaneous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asy mod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ize : 3949 bytes (110 relo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-Man 98 Version 4.0 (23-Sep-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xternal level support was removed!  It made the ma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er, may have caused crashes.  No long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save-gam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ize : 3886 bytes (102 relo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-Man 98 Version 5.0 (29-Sep-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ow generates brick images when the game is ru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ing them in the program (saved 222 byt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timized high score display code (saved 10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Size : 3650 bytes (103 byte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-Man 98 Version 5.1 (8-Oct-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timized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ize : 3640 bytes (103 relo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-Man 98 Version 5.2 (9-Oct-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some trivial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timized a little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ize : 3615 bytes (103 relo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-Man 98 Version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ow needs only 384 bytes external memor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-Man 98 Version 6.1 (6-Nov-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ow *really* runs with 384 by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ize : 3636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-Man 98 Version 6.2 (13-Nov-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ow uses no external memory at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timized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ize : 362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-Man 98 Version 7.0 Alpha 5 (4-Dec-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timized main gam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moved scroll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Pac-Man to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ize : 3269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-Man 98 Version 7.0 Alpha 13 (13-Dec-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evel drawing code completely re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o longer has to move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o longer crash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o longer corrupts graph mem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ize : 3149 bytes (105 relo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-Man 98 Version 7.0 (14-Dec-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structions added to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ac-Man moves slower on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scellaneous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an now exit on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ize : 3253 bytes (103 relo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-Man 98 Final Version (17-Apr-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a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ize : 3392 bytes (103 reloc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