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CE 1.0 - The Orzunoid On-Calculator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E is a level editor for Orzunoid that runs on the TI-85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a simple and easy editing environment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levels with.  The level files generated with this version of O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on Orzunoid version 6.0 (or higher) and contain five level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E also can convert level files made for older versions of Orzu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------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gard operating system, version 1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zunoid for Usgard, version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you don't need it just to use the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quite necessary if you want to play the leve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5K bytes of memory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bout 300 bytes for each level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-------------)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editor (OOCE), it first asks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ing you want to edit.  You can type in any variable name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nd then press enter.  You can switch between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and symbols with the [ALPHA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 does not exist, OOCE will try to create a new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you will go to the main menu.  If there isn'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variable, OOCE will exit back to Usgard.  If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xisting Orzunoid level set made by OOCE, it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the name of a string variable which exists, bu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E 1.0 level, you will be given the option to try to convert i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ld-format Orzunoid level set (one with only 3 levels and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 the conversion will succeed.  All of the levels made by Orz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versions of OOCE can be converted.  However, the "MegaBlo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zLaser" universes cannot be converted, and all Orzunoid 6+ lev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OOCE will also fail.  In addition to this, level files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by about 130 bytes when converted because they hold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somewhat more complex code to support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6+ interface.  If this fails because the string isn't a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ormt or there isn't enough memory, OOC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OCE succeeds in creating, loading, or converting a level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xt come to the main menu.  On this menu, you can press [F1]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vel in the level file, [F2] to edit the second level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F3] through [F5].  You can press [EXIT] after mak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ant, and you will return to Usgard.  The level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/edited should now appear in the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[F1], [F2], or [F3], you will be taken into th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tself will be displayed on the top half of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 mark" will appear in gray at some point on the scree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block, the gray square will appear inside the blo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too high, you may not be able to see it over a soli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[+] and [-] to adjust the contrast here.  You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row keys to move the selection mark around the screen.  If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ide of the level, it will wrap around to the over sid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to change the block under the selection mark.  [F1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brick that may be present.  [F2] will place a normal br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o be hit once.  [F3] will place a brick which must be hit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will place an invincible solid brick which can never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diting the level, you can press [ENTER]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xited the editor, the level you created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ard's program list.  To play the level, just run it!  When you d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start Orzunoid, and you can play 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levels.  Of course, you must have a copy of Orzunoi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o run the levels.  Any version of Orzunoid from 6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these levels flawles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luezma@netscape.net               (the preferre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ulplek@webmail.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eodyx@easl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surf.to/eeulpl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Date   Size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   14-Dec-97   1099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2   14-Dec-97   1151   Checks file befo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change contrast in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3   15-Dec-97   1093   Optimize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s "OOCE v0.3" o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29-Dec-98   1456   Update to make Orz6+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puts 5 levels in each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mized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conversion capab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