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 Z U N O I D - The utlimate (?) arkanoid for Rig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ge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start OrzuNoid, you are show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press a function key to begin the game.  F1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speed and F5 the fastest speed.  Pressing [ALPHA]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play itself is similar to Arkanoid.  Onc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arrow keys to control the padd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your paddle into a precise position, hold down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move and you will move more slowl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game and exit, press the down arrow.  The game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left off the next time you start Orzunoi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a ball, press [2nd] to release it.  If the ball get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less loop, you can press [CLEAR] to give up the curren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locks will drop bonuses when you destroy them.  The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arius things such as extra points, extra lives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.  All bonuses are beneficial, so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something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external levels with Orzunoid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file itself.  After that, start the main Orzuno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 the game when playing from an external level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it to restore the game.  You can even dele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file and still be able to restore a saved g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onu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the number 100.  Whenever you col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100 points.  (never would have guessed,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three balls next to each oth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 it, it splits your main ball into three ball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somewhat like &lt;--&gt;.  When you collec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your paddle's length to twice what it noram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get 25 points.  If you collect thi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expanded, the paddle will stay the sa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ollect it because you will get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is shaped like a miniature paddle.  Can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?  It gives you an extr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is a this solid line.  Collecting this put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bottom of the screen which prevents you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.  It can only reflect balls twice, and will go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If you collect another guard while one is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is NOT cumulative.  However, you always gain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col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(which looks like a stretched H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ball after catching it.  When you are read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ress the 2nd key.  You can catch the ball 2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 you collect.  You can accumulate more than two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ways get 25 points for coll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an arrow through a ball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owerful piece in the game.  It cause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 to fly straight through all bricks on the scree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depending on the number of times the ball h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le.  You get two hits each time you collect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hits your paddle too many times, the brick-thru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25 points whenver you collec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2 (12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bad controls (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3 (13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multiple levels (total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4 (1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5 (2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now looks like a paddle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6.4 (7-May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graphic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features multiple universes (total of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bug that caused the gam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bug that caused "annoyance"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ver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1 (7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Pha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done to take advantage of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replaced some of the old code from April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2 (15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fixed and optimized (saved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3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bug fix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4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d to Usgard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lev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718 bytes (125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1 (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ll routines complete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now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318 bytes (91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2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al level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2875 bytes (5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3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e display moved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get points for finishing levels + having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bonus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multi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xpanded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278 bytes (75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4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e sp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406 bytes (7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0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get extra points for having several balls at end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 now continuousl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s number of lives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now start with only 3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 optimiz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get 25 points for collecting expander and multi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ing [ALPHA] on title screen displays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 involving bonus brick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text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477 bytes (80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1a (8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ay routine now uses HALT instruction which is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 (game is now playable on TI-85 emulator on a fast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, the slow speeds are much slower now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play at F3 or F4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lemented "gu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1b (9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**TERRIBLE AWFUL EVIL BUG** in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causing guard sometimes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atch ball bonus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1 (1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cat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63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2a (13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d 16 bytes in title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lemented brick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81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2 (1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ick-thru no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ive up current life wit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748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3 (1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ball routines to use HL instead of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efault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 : 3680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4a (2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d 13 bytes by changed bonus col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d 9 bytes in some oth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get 25 points for collecting catch-ball, brick-thru, o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ball horizontal motion code to b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 gives you more points for hitt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 : 3669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4 (26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rote ball routin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some rendering code to save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 : 3663 bytes (84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2.0 (29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akes graph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code is more efficient (saved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level loading code (saved 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-ball now works always, even if you lost your original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*NEVER* a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code now much more efficient (saved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highscore display code (saved 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2 jumps (saved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level unpacking routine (saved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 : 3634 bytes (80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2.1 (8-Octo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d Dark Realm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 : 36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2.2 (25-Octo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cked out some redund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ntro screen 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d to Rige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d Har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 : 35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