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TETRIS 3.0 - by Jimmy M�rdell  &lt;mja@algonet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xplain what Tetris is I think... everyone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 This is a slightly improved version of ZTetris 2.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. The major difference is that it's not shareware any 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system is slightly bet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1 levels (0-20). You can choose which level to sta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start on level 0-9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core table with names! The three best resul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cher key! If you see your techer heading your way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teacher key to return to TI-OS, an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he next time, you'll automatically resu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. If you run it from a shell however,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instead. But that's your problem, not m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play! Play against each other and kick some butt!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the same as in ZTetris for the 86 and Tetris for F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ould link an 85 to an 86 or an 92 and play agains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different background patterns (level 0-1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oring is almost the same from the Game Boy version.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ore isn't shown (you could think of it that way anyway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reasons. Unlike the ZShell version, you also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or moving down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tart with trashlines. It's different from the gamebo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because there is no win-when-cleared-25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linkplay, you can choose if you want to get scrambled (as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) or unscrambled (Tetris for Gameboy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ation in both direction. You can pause the game (1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s:    Up/Down      - Chang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/2          - Choose that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 menu:  Arrowkeys    - Choo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 - 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   - Toggle "2-4 lines", "1-3 lines" (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         - Toggle scrambled/unscrambled lines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       - De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       - In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:        Left &amp; Right - Move the piec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&amp; 2nd    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        - Move the piece fas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var        - Dr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        - Rotate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         - Teacher key. Quickly jump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-OS. The game will resu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name:    A-Z, Space   - Enter letter (max 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      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rrow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0    L 1   L 2   L 3   L 4   L 5   L 6   L 7   L 8    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 |    4 |   8 |  12 |  16 |  20 |  24 |  28 |  32 |   36 |   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 |   10 |  20 |  30 |  40 |  50 |  60 |  70 |  80 |   90 |  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 |   30 |  60 |  90 | 120 | 150 | 180 | 210 | 240 |  270 |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 |  120 | 240 | 360 | 480 | 600 | 720 | 840 | 960 | 1080 | 12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ping a piece, your score will increase with dropsteps/1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git will remain in memory, although not shown)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iece down (with the down key) you will increase the sc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inkplay, first connect two TI-85:s (or connect the TI-85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6 or a TI-92) and choose two player mode. The leve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lightly different. Besides from choosing which level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players can start at different levels), you can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lines should be sent to the other calc when clearing lin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2-4 lines (if you get 2-4 lines) or 1-3, ie one line les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This option can also be different on both calcs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. You can also toggle if you want to get unscrambled penal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ambled penalty lines. If choosing unscramble (defualt), the lin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ll only have one gap, making it much easier than gett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art the game. Now the calc will go into wait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other player has reached this mode. When one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mode, the other player MUST have started ZTetris (or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ell) because else the game would start immediate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If you link with a TI-86 or a TI-92, the other calc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s you usually do, but when you clear 2 or more line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get penalty lines depening on how many lines you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oosed when selecting start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ar telling how high up in the playing fiel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t's not visible in the beginning since the field is empty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choos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oses, or aborts the game, a "You won"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use or use the teacher key in two player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nter the hiscore table (even though score is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pull out the linkcable while playing twoplayer! The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reeze a few seconds (not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nkplay probably isn't that stable, and the calc may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for a short time. It is also possible that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"miss" some penalty lines :) See this as a feature instead heh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release version. No next piece shown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Added next piece + some other things (don't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Linkplay, dropkey, clear screen when pausing, fixed teacher ke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random routines and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ossibility to start with "High", toggle between scrambled/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linkplay, huge linkplay improvement,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Fixed a bug which causes the calc to crash when you press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aiting on the other calc (the crash happen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etris the nex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Optimized ZTetris to fit Usgard. Better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---  Ported to and optimized for Ph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ny sound and NO grayscale graphics, so don'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dd an option so both players get the same pieces in link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more fair. You can't blame that you got ba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 about more features, mail them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Bouron   - great link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Hock     - example source on how to use those lin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Kelly      - grea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ose who have registered ZTetris 2.1 - THANKS A BUNCH!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at you don't get angry with me for making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everyone... you will of course have priori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beta testers for future games by me (only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orth $3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end an email to mja@algonet.s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IRC, #calc-ti at EFnet with the nick Yarin. I'm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:00 pm - 02:00 am CET (5:00-8:00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my homepage at http://www.algonet.se/~mja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I-calculator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immy M�rdell &lt;mja@algonet.se / http://www.algonet.se/~mj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