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U N O I D   9 - The utlimate (?) breakout for Phat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hat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very simple.  You control your paddle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, trying to destroy as many brticks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ll and never letting it fall off the screen. 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creen, you select the speed with a function key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keys result in a faster game.  After choosing the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hoose a universe with the function keys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numbered universes are more difficult.  If you just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ighscores and not play the game, press ALPH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screen.  To make your paddle move more slowly (for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), hold the up arrow while moving.  To sav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down arrow.  The game will automatically resum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f the next time you start Lu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n, Lunoid isn't that hard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2 (12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bad controls (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3 (13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has multiple levels (total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4 (1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can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5 (2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ddle now looks like a paddle instea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6.4 (7-May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graphic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features multiple universes (total of 10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erious bug that caused the gam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mall bug that caused "annoyance"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very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1 (7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Pha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redone to take advantage of absolu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ly replaced some of the old code from April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are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2 (15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fixed and optimized (saved 4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3 (2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bug fixe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617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