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TO11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:MEMORY caused by too many programs in your calculator? This program tells how to ARCHIVE a program to give you more RAM memory. Also how to UNARCHIVE the program when you want it agai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s 2 and 4 are ARCHIVED. Notice the * in fron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70866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55.8pt" to="138.55pt,55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105156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82.8pt" to="120.55pt,82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50160" cy="1913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913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1:54:00Z</dcterms:created>
  <dc:creator>ERDEKY</dc:creator>
  <dc:description/>
  <dc:language>en-US</dc:language>
  <cp:lastModifiedBy>ERDEKY</cp:lastModifiedBy>
  <dcterms:modified xsi:type="dcterms:W3CDTF">2015-04-15T16:14:00Z</dcterms:modified>
  <cp:revision>4</cp:revision>
  <dc:subject/>
  <dc:title>  </dc:title>
</cp:coreProperties>
</file>