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ODISTe 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 xml:space="preserve">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ven the probability of success p, the Program 1. Graphs a GEOMETRIC DISTRIBUTION, 2. Gives its mean, standard deviation, and variance, and </w:t>
      </w:r>
    </w:p>
    <w:p>
      <w:pPr>
        <w:pStyle w:val="Normal"/>
        <w:rPr/>
      </w:pPr>
      <w:r>
        <w:rPr/>
        <w:t xml:space="preserve">3. Finds P(X = A), P(X &lt;= A), P(X &gt;= A), P(A &lt;= X &lt;= B), and 4. Shows the distribution in the LISTS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cause of a disability, ALS, I did not update the TI 84 screens below. However, the TI 84 C screens will be similar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6020</wp:posOffset>
                </wp:positionH>
                <wp:positionV relativeFrom="paragraph">
                  <wp:posOffset>426720</wp:posOffset>
                </wp:positionV>
                <wp:extent cx="685800" cy="457200"/>
                <wp:effectExtent l="21590" t="31750" r="2159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33.6pt" to="246.55pt,69.55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6020</wp:posOffset>
                </wp:positionH>
                <wp:positionV relativeFrom="paragraph">
                  <wp:posOffset>426720</wp:posOffset>
                </wp:positionV>
                <wp:extent cx="685800" cy="457200"/>
                <wp:effectExtent l="21590" t="31750" r="2159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33.6pt" to="246.55pt,69.55pt" stroked="t" o:allowincell="f" style="position:absolute;flip:x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0685" cy="11728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3020</wp:posOffset>
                </wp:positionH>
                <wp:positionV relativeFrom="paragraph">
                  <wp:posOffset>302260</wp:posOffset>
                </wp:positionV>
                <wp:extent cx="342900" cy="114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23.8pt;mso-position-vertical-relative:text;margin-left:3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38:00Z</dcterms:created>
  <dc:creator>Erdeky</dc:creator>
  <dc:description/>
  <dc:language>en-US</dc:language>
  <cp:lastModifiedBy>ERDEKY</cp:lastModifiedBy>
  <dcterms:modified xsi:type="dcterms:W3CDTF">2015-05-08T17:02:00Z</dcterms:modified>
  <cp:revision>11</cp:revision>
  <dc:subject/>
  <dc:title>GEODISTe     (by Joe Erdeky, erdeky@inbox</dc:title>
</cp:coreProperties>
</file>