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  <w:t>System Sweep 2 Software Manual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ab/>
        <w:tab/>
        <w:tab/>
        <w:tab/>
        <w:t xml:space="preserve">   Software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>Software Name: System Sweep 2+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>Programmer     : Yunchang Kwa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>Publisher         : ABPA Corpo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>Written for      : TI-83 Plus (S.E. is not guarantee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>Language         : TI-83 Plus Ba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>Program Genre : Utilit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) About Sweep 2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1.1) What's Sweep 2?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       </w:t>
      </w:r>
      <w:r>
        <w:rPr>
          <w:rFonts w:eastAsia="Trebuchet MS" w:cs="Trebuchet MS" w:ascii="Trebuchet MS" w:hAnsi="Trebuchet MS"/>
          <w:sz w:val="28"/>
          <w:szCs w:val="28"/>
        </w:rPr>
        <w:t>1.2) Version History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) Installation Instruction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2.1) Memory Requirement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       </w:t>
      </w:r>
      <w:r>
        <w:rPr>
          <w:rFonts w:eastAsia="Trebuchet MS" w:cs="Trebuchet MS" w:ascii="Trebuchet MS" w:hAnsi="Trebuchet MS"/>
          <w:sz w:val="28"/>
          <w:szCs w:val="28"/>
        </w:rPr>
        <w:t>2.2) Sending the file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) How to use Sweep 2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3.1) The menu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4) Troubleshooting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4.1) Known Error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4.2) Support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5) Credit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5.1) About ABPA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5.2) Credit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  <w:u w:val="single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  <w:u w:val="single"/>
        </w:rPr>
        <w:t>1) About Sweep 2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1.1) What's Sweep 2?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Sweep 2 is a memory manager for the TI-83 Plus.  It will clean the system RAM without you having to reset all RAM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1.2) Version History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System Sweep 1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.00   First Release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.12   Fixed some bug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.33   Reduced Program Size -56 byte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.67   Added PIC erasure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.90   Added graph restore function, updated variable erasure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.95   Added list emptying (I knew I forgot something.)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.00   Program Updated, all areas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.20   Fixed a serious bug that would corrupt OS 1.13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.44   Fixed an ASM utility to prevent ROM corruption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.54   Added Graphical menus, program file +8000 Byte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.80   Added string erasure, updated PIC erasure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.90   Reduced program size -1200 Byte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.00   Reduced program size -900   Byte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.10   Removed Graphical menus.  -5000 Byte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.20   Updated All area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.30   Fixed RAM leakage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.56   added a crazy feature, RAM crash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.90   Took off RAM crash, fixed loop error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4.00   Updated Help file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System Sweep 2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.00   Version numbers restarted, re-designed core, first public release.  All areas updated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color w:val="FF0000"/>
          <w:sz w:val="28"/>
          <w:szCs w:val="28"/>
        </w:rPr>
        <w:t>1.12  Version will include variable backup.  Options for deleting certain data.  Such as "Variables only." instead of deleting all data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  <w:u w:val="single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  <w:u w:val="single"/>
        </w:rPr>
        <w:t>2) Installation Instruction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2.1) Memory Requirement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TI-83 Plu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OS 1.12 or higher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2K of RAM OR 2K of ROM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For test bed: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12K of RAM OR 12K of ROM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2.2) Sending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Open up the zipped file, open Winlink, (yeah, do all that stuff.) highlight SSWEEP2.8XG to your calculator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  <w:u w:val="single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  <w:u w:val="single"/>
        </w:rPr>
        <w:t>3) How to use Sweep 2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3.1) The Menu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Yeah, not a special menu oh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84" w:dyaOrig="9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75pt;height:111pt" filled="f" o:ole="">
            <v:imagedata r:id="rId3" o:title=""/>
          </v:shape>
          <o:OLEObject Type="Embed" ProgID="" ShapeID="ole_rId2" DrawAspect="Content" ObjectID="_1914634122" r:id="rId2"/>
        </w:objec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What the actions do: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) Junk Removal: RAM Sweep + Arc Sweep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) RAM Sweep:  Deletes Real Variables A-Beta, Deletes Strings, Deletes PICs, Clears Lists, Restores original Graph Functions, and deletes Graph Vars.</w:t>
      </w:r>
    </w:p>
    <w:p>
      <w:pPr>
        <w:pStyle w:val="Normal"/>
        <w:rPr>
          <w:rFonts w:ascii="Trebuchet MS" w:hAnsi="Trebuchet MS" w:eastAsia="Trebuchet MS" w:cs="Trebuchet MS"/>
          <w:color w:val="FF0000"/>
          <w:sz w:val="28"/>
          <w:szCs w:val="28"/>
        </w:rPr>
      </w:pPr>
      <w:r>
        <w:rPr>
          <w:rFonts w:eastAsia="Trebuchet MS" w:cs="Trebuchet MS" w:ascii="Trebuchet MS" w:hAnsi="Trebuchet MS"/>
          <w:color w:val="FF0000"/>
          <w:sz w:val="28"/>
          <w:szCs w:val="28"/>
        </w:rPr>
        <w:t>WARNING!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color w:val="FF0000"/>
          <w:sz w:val="28"/>
          <w:szCs w:val="28"/>
        </w:rPr>
        <w:t>BEFORE YOU USE THIS COMMAND, MAKE SURE YOU HAVE BACKED UP ALL VARIABLE DATA!  FAILIURE TO DO THIS MIGHT RESULT IN LOSS OF SAVED GAME DATA OR PROGRAM DATA!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) ARC Sweep:  I created this using ASM programming. (just Kidding)  Basically a shortcut to Garbage Collect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4) Gathers Information about your calculator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5) About the program.  What else?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6) Quit: Do I have to explain everything?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  <w:u w:val="single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  <w:u w:val="single"/>
        </w:rPr>
        <w:t>4)   Troubleshooting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4.1) Known Error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Not that I know of, unless if you just go willy-nilly, your saved game data that resides in RAM will be cleared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4.2) Support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Need Support? I'm always happy to help, e-mail me @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computerwizard2002@hotmail.com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  <w:u w:val="single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  <w:u w:val="single"/>
        </w:rPr>
        <w:t>5.) Credit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5.1) About ABPA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ABPA was founded by Yunchang Kwak (That's me!) and Ruilong Hu on January 1, 2002 12:00AM.  Since then, ABPA is really busy making excellent quality programs for the TI-83 Plus.  We have a web-site its at:</w:t>
        <w:br/>
        <w:t>http://www.geocities.com/athlon62001/company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About Yunchang Kwak (Founder):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Hi! i'm a 13-year old programmer, you might have seen some of my programs.  Most of them got lost @ ticalc.org.  Including Money 2002 Standard and Professional.  I am the fastest programmer at my school and of my company.  Anyway enuff about me, here's Ruilong: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Ruilong Hu (Co-Founder):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I am a 13-Year old programmer also.  I just got into TI-BASIC programming so I don't know that much.  I currently own a TI-83.  Yeah, that's pretty it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5.2) Credit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 xml:space="preserve">Myself 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ABPA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DISCLAIMER:  </w:t>
      </w:r>
      <w:r>
        <w:rPr>
          <w:rFonts w:eastAsia="Trebuchet MS" w:cs="Trebuchet MS" w:ascii="Trebuchet MS" w:hAnsi="Trebuchet MS"/>
          <w:sz w:val="22"/>
          <w:szCs w:val="22"/>
        </w:rPr>
        <w:t>I will not be held responsible for any unwanted data loss.  This program is meant for wanted data lo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