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DIS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NENTIAL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 EXPONENTIAL Random Variable X with average a on the interval 0 to infinity, the Program gives the 1. expected value or mean E(X), 2. variance VAR(X), </w:t>
      </w:r>
    </w:p>
    <w:p>
      <w:pPr>
        <w:pStyle w:val="Normal"/>
        <w:rPr/>
      </w:pPr>
      <w:r>
        <w:rPr/>
        <w:t xml:space="preserve">3. standard deviation, 4. median, 5. P(X  &lt; A), P(X  &gt; A), P(A &lt; X &lt; B), and </w:t>
      </w:r>
    </w:p>
    <w:p>
      <w:pPr>
        <w:pStyle w:val="Normal"/>
        <w:rPr/>
      </w:pPr>
      <w:r>
        <w:rPr/>
        <w:t xml:space="preserve">6. graph of the distribution showing the probab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729615</wp:posOffset>
            </wp:positionV>
            <wp:extent cx="54864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322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13:00Z</dcterms:created>
  <dc:creator>Erdeky</dc:creator>
  <dc:description/>
  <cp:keywords/>
  <dc:language>en-US</dc:language>
  <cp:lastModifiedBy>Erdeky</cp:lastModifiedBy>
  <dcterms:modified xsi:type="dcterms:W3CDTF">2012-03-26T22:51:00Z</dcterms:modified>
  <cp:revision>3</cp:revision>
  <dc:subject/>
  <dc:title>EXPDISTe     (by Joe Erdeky, erdeky@inbox</dc:title>
</cp:coreProperties>
</file>