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FINTe 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The Program computes  z and t CONFIDENCE INTERVALS for the mean of a population showing 80%, 90%, 95%, 98%, 99%, and 99.9% confidence along with the MARGIN OF ERROR for each interval. The intervals are also shown on a graph so you can see the difference the confidence level makes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10385" cy="1212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2128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10385" cy="1212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2128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t the graph screen use the arrow keys to move from poin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1828800" cy="1219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828800" cy="1219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28800" cy="1219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7:59:00Z</dcterms:created>
  <dc:creator>Erdeky</dc:creator>
  <dc:description/>
  <cp:keywords/>
  <dc:language>en-US</dc:language>
  <cp:lastModifiedBy> </cp:lastModifiedBy>
  <dcterms:modified xsi:type="dcterms:W3CDTF">2011-11-02T18:24:00Z</dcterms:modified>
  <cp:revision>5</cp:revision>
  <dc:subject/>
  <dc:title>BINOMIAL  (by Joe Erdeky, erdeky@inbox</dc:title>
</cp:coreProperties>
</file>