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SQ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does a CHI-SQUARE TEST of INDEPENDENCE given a contingency table of values. It displays the Expected Values, Chi-Square, the p-value, the degrees of freedom, and states dependent or independent based on your level of significance alpha. </w:t>
      </w:r>
    </w:p>
    <w:p>
      <w:pPr>
        <w:pStyle w:val="Normal"/>
        <w:rPr/>
      </w:pPr>
      <w:r>
        <w:rPr/>
        <w:t xml:space="preserve">You can also find the p-value given the degrees of freedom and Chi-Squ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ntingency table into the lists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number of columns in the table.</w:t>
      </w:r>
    </w:p>
    <w:p>
      <w:pPr>
        <w:pStyle w:val="Normal"/>
        <w:rPr/>
      </w:pPr>
      <w:r>
        <w:rPr/>
        <w:t>Enter aleph, the level of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5476875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: There is no association (that is, independence) between the values, at the 5%  L of S.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There is an association (dependence) between the values, at the 5%  L of S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2:26:00Z</dcterms:created>
  <dc:creator>Erdeky</dc:creator>
  <dc:description/>
  <cp:keywords/>
  <dc:language>en-US</dc:language>
  <cp:lastModifiedBy> </cp:lastModifiedBy>
  <dcterms:modified xsi:type="dcterms:W3CDTF">2011-12-19T19:37:00Z</dcterms:modified>
  <cp:revision>2</cp:revision>
  <dc:subject/>
  <dc:title>CHISQe (by Joe Erdeky, erdeky@inbox</dc:title>
</cp:coreProperties>
</file>