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he Program GRAPHS your line and gives its slope, x-intercept, y-intercept, and equation in standard form from any of these given facts: 1. Two points, 2. Point-slope, 3. Thru a point, parallel to a given line, 4. Thru a point, perpendicular to a given line, 5. Slope and y-intercept, 6. Standard form, 7. The line is vertical thru a given point, 8. Its intercepts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rogram LINE uses part of a program written by Ameer Alwardi to create the pretty print of Ax + By = C seen on the bottom of screen thr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5:24:00Z</dcterms:created>
  <dc:creator>Erdeky</dc:creator>
  <dc:description/>
  <cp:keywords/>
  <dc:language>en-US</dc:language>
  <cp:lastModifiedBy>Erdeky</cp:lastModifiedBy>
  <dcterms:modified xsi:type="dcterms:W3CDTF">2011-03-09T20:05:00Z</dcterms:modified>
  <cp:revision>4</cp:revision>
  <dc:subject/>
  <dc:title>LINE    (by Joe Erdeky, erdeky@inbox</dc:title>
</cp:coreProperties>
</file>