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BANKROBBER V-1.0</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T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AB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INCLUDED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BU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COMING IN V-1.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CREDI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Bankrobber is a text based game for TI-83+ BASIC.  You are a bankrobber and you rob banks (obviously).  You must make 5,000,000 dollars to win.  You can buy weapons to make it easier to escape the cops.  There are three different banks to rob.  Each bank has its each amount of money that you can get.  But the bank with the most money is the hardest to rob.  It is also MirageOS compati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The included files are bankrob.8xp and bankrobber read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3. There are no bugs that I have found.  If you find one, report it to me.  My email address is at the botto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I have a few things coming in V-1.1.  I will have a save option so you can take a break.  This game is very long.  I will also put more weapons in there.  It will make it more "exciting".  I will also put a new intro in.  I don't like the one I ha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w:t>
        <w:tab/>
        <w:t>Concept by- Kyle Str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Programmed by- Kyle Str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Published by- Kyle Strand Pres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Tested by- Erik Hendrickson (punkie_monster@hotmail.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 xml:space="preserve">       Phil Wolter (phil da man5000@aol.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 xml:space="preserve">       Kyle Str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Kyle Strand            Email me at kylets@aol.co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rFonts w:eastAsia="Times New Roman" w:cs="Times New Roman"/>
          <w:b/>
          <w:bCs/>
          <w:sz w:val="24"/>
          <w:szCs w:val="24"/>
        </w:rPr>
        <w:tab/>
        <w:t xml:space="preserve">Copyright 2001 by Kyle Strand Present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