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abase v2.01 by Dylan Ba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st updated: November 2,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tart this game, run the DATABASE program.  The other two are subroutines.  You must also have the "DTATO" list on your calculator.  If you delete this file, the game will not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tabase is a hacking game for the TI-83+.  You start with a pathetic little computer and almost no hacking capabilities, as well as a thousand credits.  You hack other computer systems to fatten your wallet, but if you get caught, you have to pay ever-increasing fines.  If you get convicted five times, it's game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game sports three save files, as well as AutoSave and AutoLoad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tail:  The AutoSave saves the state of the game when you quit from the main menu.  The AutoLoad loads this game at startup.  The DTATO list is the file used for this purpose.  It MUST be on your calculator for the program to st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w for version 2: an Easter egg, noticeable to those of you who have played Introversion Software’s UPLINK (http://www.introversion.co.uk/up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cheat by modifying the save lists, but who'd want to do that?  Besides, you a) have to figure out the variables first, and b) will then take all the fun out of the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sion history:</w:t>
        <w:b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Testing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Public re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added the Easter egg—have fun finding it!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ppy Hac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4:51:00Z</dcterms:created>
  <dc:creator>D B</dc:creator>
  <dc:description/>
  <dc:language>en-US</dc:language>
  <cp:lastModifiedBy>D B</cp:lastModifiedBy>
  <dcterms:modified xsi:type="dcterms:W3CDTF">2004-11-03T04:51:00Z</dcterms:modified>
  <cp:revision>2</cp:revision>
  <dc:subject/>
  <dc:title>Database v2</dc:title>
</cp:coreProperties>
</file>