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Duels demo versio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PentaSoft p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a text-based, RPG-style fighting game I am in the process of cre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asically, you create a character with the TIEDITOR program and then let them loose in a cheesy-looking fighting screen. Being in BASIC, this game doesn't have many graphics to speak of (or much of anything right now), but more features to come in later versions, including additional arenas and the addition of spe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n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EDITOR—Runs from MirageOS as well as homescreen.  You only need to run this once for the demo, but unless you want to be stuck with a crappy, unnamed character, don't delete it until you've run it once.  NOTE: Currently, the Intelligence, Wisdom, and Charisma scores have no point, as I have not implemented a spell system in the de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IDLINK--Only needed to play link games.  If you find any bugs, please mail them to me at </w:t>
      </w:r>
      <w:hyperlink r:id="rId2">
        <w:r>
          <w:rPr>
            <w:rStyle w:val="InternetLink"/>
          </w:rPr>
          <w:t>electoon2001@yahoo.com</w:t>
        </w:r>
      </w:hyperlink>
      <w:r>
        <w:rPr/>
        <w:t>.  Ten people who send me bugs will be randomly selected to receive an additional arena pack, as well as a copy of the full game prior to release on ticalc.or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DUELS--Main program.  Runs from MirageOS as well as homescreen.  Don't run until you have created a character in TIEDITOR.  Pretty cheesy, but you can while away a few classes in solo mode.  Once you reach Level 5 in the demo, you stop gaining Xperience Points, represented by the "XP 2 Next level: 0" in the Check Level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nd me flames, praise, constructive criticism, whatever.  Actually, I would prefer that you not send spam or flames.  Thank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ightW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ctoon2001@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0:26:00Z</dcterms:created>
  <dc:creator/>
  <dc:description/>
  <dc:language>en-US</dc:language>
  <cp:lastModifiedBy>D B</cp:lastModifiedBy>
  <dcterms:modified xsi:type="dcterms:W3CDTF">2004-11-03T06:14:00Z</dcterms:modified>
  <cp:revision>6</cp:revision>
  <dc:subject/>
  <dc:title/>
</cp:coreProperties>
</file>