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ustom pics v1.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y Joris Gilli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program description:</w:t>
      </w:r>
      <w:r>
        <w:rPr>
          <w:rFonts w:eastAsia="Arial" w:cs="Arial" w:ascii="Arial" w:hAnsi="Arial"/>
        </w:rPr>
        <w:t xml:space="preserve"> This program allows you to save an unlimited number of pics with custom names. The pictures are stored in lists of 786 bytes. program size:182 bytes. my first ASM program. No shell need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How to use?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send storepic.8xp and callpic.8xp to your 83+</w:t>
        <w:tab/>
        <w:t>(+only!!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store the name* you want to give to the pic in Str0 e.g "TEST-&gt;Str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run Asm(prgmSTOREPIC to stor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run Asm(prgmCALLPIC to recall i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to view the demo, send demo.8xp, PUMPK.8xl and car.8xl to your calc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limited to 5 cha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nd:</w:t>
        <w:tab/>
        <w:t>author page UR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en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ug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de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eedbac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pelling erro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estio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ques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planatio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itisis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etter algorithm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M programs to chortcut routin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grams you want me to wri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anted featur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nges you want me to mak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yth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tc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roac@pandora.b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'm not responsable for any damage to you or your calculato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el free to modify and distribute this progra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cial thanks go to Sean McLaughlin for writing the TI-83 Plus Assembly in 28 days tutoria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