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Se 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finds 1. The ODDS against, and in favor, of an event with a known probability of happening, and 2. The PROBABILITY of, and not, happening when given the odds against the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52:00Z</dcterms:created>
  <dc:creator>Erdeky</dc:creator>
  <dc:description/>
  <cp:keywords/>
  <dc:language>en-US</dc:language>
  <cp:lastModifiedBy>Erdeky</cp:lastModifiedBy>
  <dcterms:modified xsi:type="dcterms:W3CDTF">2010-11-12T17:03:00Z</dcterms:modified>
  <cp:revision>1</cp:revision>
  <dc:subject/>
  <dc:title>ODDSe     (by Joe Erdeky, erdeky@inbox</dc:title>
</cp:coreProperties>
</file>