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NCHARTe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displays a CONTROL CHART showing control lines at M + 3S, M + 2S, M + S, M, M – S, M – 2S, and M – 3S that are based on an expected mean M and standard deviation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time intervals in L1 and the observed results in L2.</w:t>
      </w:r>
    </w:p>
    <w:p>
      <w:pPr>
        <w:pStyle w:val="Normal"/>
        <w:rPr/>
      </w:pPr>
      <w:r>
        <w:rPr/>
        <w:t>Start the Program.</w:t>
      </w:r>
    </w:p>
    <w:p>
      <w:pPr>
        <w:pStyle w:val="Normal"/>
        <w:rPr/>
      </w:pPr>
      <w:r>
        <w:rPr/>
        <w:t>Enter the mean and standard deviation of expected results.</w:t>
      </w:r>
    </w:p>
    <w:p>
      <w:pPr>
        <w:pStyle w:val="Normal"/>
        <w:rPr/>
      </w:pPr>
      <w:r>
        <w:rPr/>
        <w:t>At the graph screen, press TRACE. The left/right the arrow keys  move from point to point. The up/down keys  allow you to see the values of M + 3S, M + 2S, M + S, etc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Press 2ND QUIT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5740</wp:posOffset>
            </wp:positionV>
            <wp:extent cx="340995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21920</wp:posOffset>
                </wp:positionV>
                <wp:extent cx="800100" cy="1028700"/>
                <wp:effectExtent l="3810" t="63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pt" to="323.95pt,9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7620</wp:posOffset>
            </wp:positionV>
            <wp:extent cx="781050" cy="171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06" r="-4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5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ticalc.org/archives/files/authors/109/10933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2:48:00Z</dcterms:created>
  <dc:creator>Erdeky</dc:creator>
  <dc:description/>
  <dc:language>en-US</dc:language>
  <cp:lastModifiedBy>ERDEKY</cp:lastModifiedBy>
  <dcterms:modified xsi:type="dcterms:W3CDTF">2015-05-23T16:48:00Z</dcterms:modified>
  <cp:revision>4</cp:revision>
  <dc:subject/>
  <dc:title>CONCHARTe (by Joe Erdeky, erdeky@inbox</dc:title>
</cp:coreProperties>
</file>