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YES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computes the result of Bayes’ Theorem and gives P(A|B), that is, the probability of A given B.</w:t>
      </w:r>
    </w:p>
    <w:p>
      <w:pPr>
        <w:pStyle w:val="Normal"/>
        <w:rPr/>
      </w:pPr>
      <w:r>
        <w:rPr/>
        <w:t xml:space="preserve">You enter P(A), P(B|A), and P(B|A’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609600</wp:posOffset>
            </wp:positionV>
            <wp:extent cx="5486400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1:30:00Z</dcterms:created>
  <dc:creator>Erdeky</dc:creator>
  <dc:description/>
  <cp:keywords/>
  <dc:language>en-US</dc:language>
  <cp:lastModifiedBy>Erdeky</cp:lastModifiedBy>
  <dcterms:modified xsi:type="dcterms:W3CDTF">2011-03-08T21:30:00Z</dcterms:modified>
  <cp:revision>2</cp:revision>
  <dc:subject/>
  <dc:title>BINOMIAL  (by Joe Erdeky, erdeky@inbox</dc:title>
</cp:coreProperties>
</file>