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oom, Zoom, Zoom!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reeware program by Daniel J. Bi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rod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've ever used a graphing calculator for its original purpose, you've probably noticed the ZOOM button.  It can be a great help in finding a good viewing rectangle.  Several of my favorite windows are not on this list, so I've added them with this progr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:ZDecimal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ommended for: any fun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ition:  center=(0,0)  ^X=^Y=.2  Xscl=Yscl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:ZUn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ommended for: unit circle grap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ition:  center=(0,0)  ^X=^Y=.05  Xscl=Yscl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:ZInvTr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ommended for: inverse trig fun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ition:  Xmin=-2.35  Xmax=2.35  Xscl=1  ^X=.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Ymin=-120°  Ymin=190°  Yscl=90°  ^Y=5°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:ZNor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commended for: normalpdf and tc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finition:  Xmin=-4.7  Xmax=4.7  Xscl=1  ^X=.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min=-.1375  Ymax=.6375  Yscl=.1  ^Y=.01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:Z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most useful option, because you can define any window with it.  To use it, input these six valu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=the x-coordinate of the center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=the y-coordinate of the center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^X=horizontal distance between adjacent pix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^Y=vertical distance between adjacent pix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e: You'll usually get good results with .1 or .2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most cases, ^X should be equal to ^Y so the grap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n't disto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scl=distance between x-axis tick ma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scl=distance between y-axis tick ma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xample, the ZDecimal settings can be entered a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=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^X=.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^Y=.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scl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scl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graph of Y=X^3+6X²+9X, you could u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=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^X=.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^Y=.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Xscl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scl=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have any questions or comments, please e-mail me at danb2k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