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ADICALe    (edited 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rogram simplifies the form  b(the Xth root of a) to its simplest radical form. Also given is its decimal form.  For example, -2(the 3rd root of -108) is simplified to 6(the 3rd root of 4) or 9.524406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4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/>
      </w:pPr>
      <w:r>
        <w:rPr/>
        <w:t>Click on the icon to the left of the program name to see its descrip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>-----------------------------------------------------------------------------------------------------------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ial Note:</w:t>
      </w:r>
    </w:p>
    <w:p>
      <w:pPr>
        <w:pStyle w:val="Normal"/>
        <w:rPr/>
      </w:pPr>
      <w:r>
        <w:rPr/>
        <w:t>RADICAL was originally part of a collection of subprograms (alg2.83p) written by Jonathan Eastep.</w:t>
      </w:r>
    </w:p>
    <w:p>
      <w:pPr>
        <w:pStyle w:val="Normal"/>
        <w:rPr/>
      </w:pPr>
      <w:r>
        <w:rPr/>
        <w:t xml:space="preserve">I have edited his subprogram, RAD, slightly and it is now a stand alone program that simplifies radicals. </w:t>
      </w:r>
    </w:p>
    <w:p>
      <w:pPr>
        <w:pStyle w:val="Normal"/>
        <w:rPr/>
      </w:pPr>
      <w:r>
        <w:rPr/>
        <w:t xml:space="preserve">You can find his complete program at </w:t>
      </w:r>
      <w:hyperlink r:id="rId5">
        <w:r>
          <w:rPr>
            <w:rStyle w:val="InternetLink"/>
          </w:rPr>
          <w:t>http://www.ticalc.org/archives/files/authors/30/3066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</w:t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ticalc.org/archives/files/authors/109/10933.html" TargetMode="External"/><Relationship Id="rId5" Type="http://schemas.openxmlformats.org/officeDocument/2006/relationships/hyperlink" Target="http://www.ticalc.org/archives/files/authors/30/3066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21:16:00Z</dcterms:created>
  <dc:creator>Erdeky</dc:creator>
  <dc:description/>
  <dc:language>en-US</dc:language>
  <cp:lastModifiedBy>ERDEKY</cp:lastModifiedBy>
  <dcterms:modified xsi:type="dcterms:W3CDTF">2015-05-18T21:55:00Z</dcterms:modified>
  <cp:revision>7</cp:revision>
  <dc:subject/>
  <dc:title>CHEBYe    (by Joe Erdeky, erdeky@inbox</dc:title>
</cp:coreProperties>
</file>