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The Algebra Toolki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2.0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I-83 BASIC freeware program by Daniel J. Bish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ruc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tart the Algebra Toolkit, run the ALGTOOL program.  Then press ENTER for the main menu.  There are six option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:QUADRATIC EQ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lves equations of the form ax²+bx+c=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quires the ATQUADR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:SYSTEM OF EQ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lves systems of 2 or 3 linear equ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quires the ATSYSEQ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:CONIC GRAP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phs an equation of the form ax²+bxy+cy²+dx+ey=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quires the ATCONIC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:TRIANG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nds any combination of three sides and angles of oblique triangle AB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quires the ATTRI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:POLY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nds the angle measure and area of a regular poly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quires the ATPOLY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:Q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lf-explan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 decided not to include detailed instructions because I feel that either you can figure out this program on your own or you can't figure it out at all.  But if you have any questions, please e-mail me at danb2k@hotmail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I-82 version of this program should be released this M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