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irby: Search for the St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ong ago, 9 Stars were fabricated to encase and protect the Star Wand. The Star Wand is of emmense power and energy. The evil Juxtapose wants to destroy Kirby. The way he decides to do it is scatter the 9 Stars and steal away the Star Wand. Kirby's job is to locate the 9 Stars and get back the Star Wand. Talk to the King in the Castle (C) to get some in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rols-You always use the 2nd button to select something. You always use the arrow keys to move Kirby or arrows on the screen. Differents screens have different enemies. If the game pauses, you need to hit Enter to continue in some spots. To access the menu, hit 2nd from the map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attling-You can get two different weapons and armors in this game. You also get stronger as you fight more battles, though there is no visible stat to show this. Kirby: SftS uses a unique magic system. You can use elements seperately to deal damage, or you can combine them for some powerful effects. You should experiment to see what enemies are weak and strong against. Magic can be very helpful if used efficiently, though they are very expensive. You start out with 5 of each ty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tars-There are nine different dungeons guarded by 9 different enemies. They may or may not be weak or strong against certain types of magic. Each star gives you an extra 100 max hp. To restore hp, just go to any inn and pay the fee to restore your h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ops-You can find different weapons, armors, and magics at differents shops. You must buy something in a shop if you can. No, "Just loo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ips-You need to battle "A LOT" of enemies to get stronger, so stick in there and don't give up. This game takes up at least 5 hours of your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n't miss the next possible Kirby adventure, Kirby: The Dark Kl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