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WgGutS V1.2 a frogger game only for the fangled ti-82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rrick Ward</w:t>
        <w:tab/>
        <w:t>ddward@cs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. TICALC.ORG STAFFERS!!!</w:t>
        <w:tab/>
        <w:t>The official name and uppercase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the game's title is  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  FrAWgGutS  * &lt;----this is h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**************</w:t>
        <w:tab/>
        <w:t xml:space="preserve">    spell stuff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Arkinsa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that make levels impossible to beat by all means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ell me immediate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-definitiv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calc to crash if mode pressed when high score a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initials for highscore (see high score below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level bugs that wouldn't let you pass levels 2 and 3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1.1:</w:t>
        <w:tab/>
        <w:tab/>
        <w:tab/>
        <w:tab/>
        <w:t xml:space="preserve">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w level</w:t>
        <w:tab/>
        <w:tab/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hideous smiling frog face appears when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elay decrease as you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pid routines in program fixed -takes up a few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ppearing truck"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s sligh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minor th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&amp; IMPROVEMENTS (since 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-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plat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fe every 8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 of FrAWGutS (formerly frogguts) for the ti-82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perfectly under ASH 3.0 and CrASH 1.1 &amp;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 haven't tested it under any other shells. The gam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ROM versions 19 and 16. It should work perfectly under 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he file frogguts.82p and takes up about 2.7k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lso included. (froggut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your basic frogger clone of dodging cars and ge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screen.  You control your frog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lc.  Enter will continue at any text or score screen.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 but only during the game (Enter quits an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quit from the title screen. Enter also pauses th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number of the level you ar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screen is a highway wi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by. Watch out or you will be squished by one of them caus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life. The top half of the screen is a sewer with deadly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pads and giant rotten logs float continuously through the s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jump from lily pad to log to survive. You will drown if you f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 The very top of each level is your goal. You also have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nts down very quickly. As you progress through the g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to complete each level decreases rapidly. Be on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butterflies also. They appear every so often and if eat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extr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uide your frog to one of the blank plac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win. If you try to enter an occupi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ie.  When you get six frogs to their goal you will prog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The levels get harder as you go with there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the roads, less logs and lily pads in the water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, and less time to complete the level. There are twelve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ight now and there might be more later if I can find so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saved as well. When you achieve a high scor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initials to be saved. Just type them in u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calculator (left key backspaces. Pressing mod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creen will save your score under the name typed i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was achieved. Press enter when you're done typing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10 points for jumping up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0 points for making it to the other side. You score 2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a butterfly. You have five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six frogs to their goal to beat the level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x goals). You are awarded an extra life every 8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play the game at lower contrast on your calculat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g is too hard to see on the back of a log or lily pa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is too d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1.2 which is the same as 1.1 except you can enter initi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 and the level bugs are fixed. I'm real lazy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evels so stuff lik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(which is included) is by no means any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ms to work well. I'm getting more comfortable with assembl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This is, however, the final version of this game so 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ecret in the game that you should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bser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included the slighltly improved source cod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it mainly because I think that the source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y ti game and because I hope that someone might port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cs/shells (I only have an 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the code is ugly,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takes in it and is not commented very well but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 expect to learn assembler from it. I'm a beginner myself st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web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.geocities.com/BourbonStreet/2174/  -my tribute to the great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Sparklehor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cswnet.com/~ddward/index.html  -a bunch of really crappy mods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</w:t>
        <w:tab/>
        <w:tab/>
        <w:t>no techn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ry but there's no mention of ti calcs on either of m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es ou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I borrowed code from, the creator of the online As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vil Sam for testing the game and finding bugs and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Amy and Alyssa for playing the demo version and say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, Tex Avery, Vic Chesnutt, Late Night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lya Winh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dward@cs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ecovision emulator ColEmWin and the coleco frogger gam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o the creation of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