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FR"/>
        </w:rPr>
      </w:pPr>
      <w:r>
        <w:rPr>
          <w:rFonts w:eastAsia="Times New Roman" w:cs="Times New Roman" w:ascii="Times New Roman" w:hAnsi="Times New Roman"/>
          <w:b/>
          <w:bCs/>
          <w:i/>
          <w:iCs/>
          <w:sz w:val="96"/>
          <w:szCs w:val="96"/>
          <w:lang w:val="fr-FR"/>
        </w:rPr>
        <w:t>Poker 82</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version 3 ~ </w:t>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y Nicolas HANNEBICQUE - &lt; nhannebi@ireste.fr &g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Please read the bugs section. All my excuses to those whose calculator crashed.</w:t>
      </w:r>
    </w:p>
    <w:p>
      <w:pPr>
        <w:pStyle w:val="Normal"/>
        <w:jc w:val="both"/>
        <w:rPr>
          <w:rFonts w:ascii="Times New Roman" w:hAnsi="Times New Roman" w:eastAsia="Times New Roman" w:cs="Times New Roman"/>
          <w:b/>
          <w:b/>
          <w:bCs/>
          <w:i/>
          <w:i/>
          <w:iCs/>
          <w:sz w:val="28"/>
          <w:szCs w:val="28"/>
          <w:u w:val="single"/>
          <w:lang w:val="fr-FR"/>
        </w:rPr>
      </w:pPr>
      <w:r>
        <w:rPr>
          <w:rFonts w:eastAsia="Times New Roman" w:cs="Times New Roman" w:ascii="Times New Roman" w:hAnsi="Times New Roman"/>
          <w:b/>
          <w:bCs/>
          <w:i/>
          <w:iCs/>
          <w:sz w:val="28"/>
          <w:szCs w:val="28"/>
          <w:u w:val="single"/>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Useful informations.</w:t>
      </w:r>
    </w:p>
    <w:p>
      <w:pPr>
        <w:pStyle w:val="Normal"/>
        <w:ind w:firstLine="720"/>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ze : 4414 bytes.</w:t>
      </w:r>
    </w:p>
    <w:p>
      <w:pPr>
        <w:pStyle w:val="Normal"/>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atform : TI-82 with Ash 3.0 or Crash 1.1 (not tested).</w:t>
      </w:r>
    </w:p>
    <w:p>
      <w:pPr>
        <w:pStyle w:val="Normal"/>
        <w:ind w:firstLine="720"/>
        <w:jc w:val="both"/>
        <w:rPr/>
      </w:pPr>
      <w:r>
        <w:rPr>
          <w:rFonts w:eastAsia="Times New Roman" w:cs="Times New Roman" w:ascii="Times New Roman" w:hAnsi="Times New Roman"/>
          <w:sz w:val="24"/>
          <w:szCs w:val="24"/>
          <w:lang w:val="fr-FR"/>
        </w:rPr>
        <w:t xml:space="preserve">The Draw Poker simulation for the TI-82, </w:t>
      </w:r>
      <w:r>
        <w:rPr>
          <w:rFonts w:eastAsia="Times New Roman" w:cs="Times New Roman" w:ascii="Times New Roman" w:hAnsi="Times New Roman"/>
          <w:b/>
          <w:bCs/>
          <w:sz w:val="24"/>
          <w:szCs w:val="24"/>
          <w:lang w:val="fr-FR"/>
        </w:rPr>
        <w:t>now working with 17, 18 and 19 ROMs</w:t>
      </w:r>
      <w:r>
        <w:rPr>
          <w:rFonts w:eastAsia="Times New Roman" w:cs="Times New Roman" w:ascii="Times New Roman" w:hAnsi="Times New Roman"/>
          <w:sz w:val="24"/>
          <w:szCs w:val="24"/>
          <w:lang w:val="fr-FR"/>
        </w:rPr>
        <w:t>. (and still working with ROM &lt;=16)</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Goal of the game / Directions for use.</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pPr>
      <w:r>
        <w:rPr/>
        <w:tab/>
        <w:t>After having seen the fantastic 4 grays-scale picture (which is finally possible and not horrible contrary to what some say), you arrive to the game screen. You have $10 to begin. So you enter your bet. You see it updated each time you enter a number on the screen. Of course, you cannot enter a bet greater than your score... Pressing DEL will erase your bet. Then, when you’re done, press ENTER. The machine draws 5 cards at random. You can keep several of them. To do so, press one of the 5 upper keys corresponding (Y=, WINDOW, ZOOM, TRACE, GRAPH) then press ENTER when ok (note that to disactivate a card, press on the corresponding key once more). The calculator will draw cards on which there wasn’t any « Hold ». Then the result is displayed. Here is the list of combinaisons recognized by Poker 82 :</w:t>
      </w:r>
    </w:p>
    <w:tbl>
      <w:tblPr>
        <w:tblW w:w="4252" w:type="dxa"/>
        <w:jc w:val="left"/>
        <w:tblInd w:w="1978" w:type="dxa"/>
        <w:tblLayout w:type="fixed"/>
        <w:tblCellMar>
          <w:top w:w="0" w:type="dxa"/>
          <w:left w:w="70" w:type="dxa"/>
          <w:bottom w:w="0" w:type="dxa"/>
          <w:right w:w="70" w:type="dxa"/>
        </w:tblCellMar>
      </w:tblPr>
      <w:tblGrid>
        <w:gridCol w:w="3020"/>
        <w:gridCol w:w="1232"/>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Combinaiso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t>Gain</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air</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wo pair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hree of a kind</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3</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ull</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2</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our of a kind</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5</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traigh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traight flush</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2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oyal straight</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5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oyal straight flush</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8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lush</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0</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thing</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0 (!)</w:t>
            </w:r>
          </w:p>
        </w:tc>
      </w:tr>
    </w:tbl>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pPr>
      <w:r>
        <w:rPr>
          <w:rFonts w:eastAsia="Times New Roman" w:cs="Times New Roman" w:ascii="Times New Roman" w:hAnsi="Times New Roman"/>
          <w:sz w:val="24"/>
          <w:szCs w:val="24"/>
          <w:lang w:val="fr-FR"/>
        </w:rPr>
        <w:tab/>
        <w:t>The goal of the game is to reach the 9</w:t>
      </w:r>
      <w:r>
        <w:rPr>
          <w:rFonts w:eastAsia="Times New Roman" w:cs="Times New Roman" w:ascii="Times New Roman" w:hAnsi="Times New Roman"/>
          <w:sz w:val="24"/>
          <w:szCs w:val="24"/>
          <w:vertAlign w:val="superscript"/>
          <w:lang w:val="fr-FR"/>
        </w:rPr>
        <w:t>th</w:t>
      </w:r>
      <w:r>
        <w:rPr>
          <w:rFonts w:eastAsia="Times New Roman" w:cs="Times New Roman" w:ascii="Times New Roman" w:hAnsi="Times New Roman"/>
          <w:sz w:val="24"/>
          <w:szCs w:val="24"/>
          <w:lang w:val="fr-FR"/>
        </w:rPr>
        <w:t xml:space="preserve"> hit and to have enough money to put your name in the top 5 of Poker 82 : in that sequence, you can enter your name by using letters keys, and DEL to delete last char.</w:t>
      </w:r>
    </w:p>
    <w:p>
      <w:pPr>
        <w:pStyle w:val="Normal"/>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ther useful keys : </w:t>
        <w:tab/>
        <w:t>MODE to quit the game at any time.</w:t>
      </w:r>
    </w:p>
    <w:p>
      <w:pPr>
        <w:pStyle w:val="Normal"/>
        <w:ind w:left="288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ATH is the key « V’là le prof ». (french translation of « here comes the teacher ! »). It’s a flip-flop key, ie to come back to the game, you only need to press MATH. I let you discover that. Tell me what you think of it. Note that a similar function was made by Movax in Spaze Invaders [the best graphical game for the TI-82]. Thanks to him.</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Have a nice time, and enjoy.</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Nicola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8"/>
          <w:szCs w:val="28"/>
          <w:u w:val="single"/>
          <w:lang w:val="fr-FR"/>
        </w:rPr>
        <w:t>Bug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 hope this will be a definitive (at least for a while) version of Poker. But I know (am I a clair-voyant ? ?) that there will be some bugs or misfunctionnements in the game (I repeat I don’t want that ! ! !). But I think this version will be less buggy. There is a bug known : when the calc has finished taking all the 52 cards, it starts over and takes whatever card. So in a certain hit, you can have twice the same card. Not dangerous but it’ll be fixed in the next version. I’ve tried to improve the best I could the random routine, as some of you asked me. Let me know if it’s OK with that...Thank you in advanc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Addresses.</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Here are the electronic and classic addresses where I can be reached for you to report a bug or to have a piece of advise:</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lt; nhannebi@ireste.fr &gt; or</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lt; hannebick@aol.com &gt; (subject ‘Nicolas’, because it’s my father’s) or</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Nicolas Hannebicque, flat D31, 3 rue Christian Pauc, La Chantrerie, 44300 NANTES. FRANCE.</w:t>
      </w:r>
    </w:p>
    <w:p>
      <w:pPr>
        <w:pStyle w:val="Normal"/>
        <w:ind w:left="720"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Thanks.</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To :</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ex (is it his first name finally ? ?), for his nice site... (with french reviews (cool, I got a *****/***** mark for Battery Saver ! ! ! there, isn’t that marvellous ?) (http://www.mygale.org/03/gnarco/ti82.htm).</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immy Mårdell for his numerous routines I used.</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ya Winham, Adamman, The Weilers, Jason Vanflickel, Barubary, Greg R Milewski who have discovered where the main errors were in version 1 of Poker.</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 developpers of Ash.</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omas J. Hruska : if he needs a beta-tester for SQRXZ, no matter, he knows where to find me... Please Thomas proclaim me as a Sqrxz 82 beta tester ! ! ! ! !</w:t>
      </w:r>
    </w:p>
    <w:p>
      <w:pPr>
        <w:pStyle w:val="Normal"/>
        <w:numPr>
          <w:ilvl w:val="0"/>
          <w:numId w:val="1"/>
        </w:numPr>
        <w:tabs>
          <w:tab w:val="clear" w:pos="720"/>
          <w:tab w:val="left" w:pos="0" w:leader="none"/>
        </w:tabs>
        <w:ind w:left="1286" w:hanging="566"/>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ose of you who report bugs and feedback the game.</w:t>
      </w:r>
    </w:p>
    <w:p>
      <w:pPr>
        <w:pStyle w:val="Normal"/>
        <w:numPr>
          <w:ilvl w:val="0"/>
          <w:numId w:val="1"/>
        </w:numPr>
        <w:tabs>
          <w:tab w:val="clear" w:pos="720"/>
          <w:tab w:val="left" w:pos="0" w:leader="none"/>
        </w:tabs>
        <w:ind w:left="1003" w:hanging="28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l of you, Poker 82 players. Please excuse me for problems with version 1&amp;2.</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History.</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 version 1 : worked fine on my ROM 16, but anywhere else.</w:t>
      </w:r>
    </w:p>
    <w:p>
      <w:pPr>
        <w:pStyle w:val="Normal"/>
        <w:ind w:left="720" w:hanging="0"/>
        <w:jc w:val="both"/>
        <w:rPr/>
      </w:pPr>
      <w:r>
        <w:rPr>
          <w:rFonts w:eastAsia="Times New Roman" w:cs="Times New Roman" w:ascii="Times New Roman" w:hAnsi="Times New Roman"/>
          <w:sz w:val="24"/>
          <w:szCs w:val="24"/>
          <w:lang w:val="fr-FR"/>
        </w:rPr>
        <w:t>- version 2 : these ROM bugs fixed. Bugs concerning score &gt; 8 bits and rand fonction fixed. Changed a little the title screen.</w:t>
      </w:r>
    </w:p>
    <w:p>
      <w:pPr>
        <w:pStyle w:val="Normal"/>
        <w:ind w:left="720" w:hanging="0"/>
        <w:jc w:val="both"/>
        <w:rPr/>
      </w:pPr>
      <w:r>
        <w:rPr>
          <w:rFonts w:eastAsia="Times New Roman" w:cs="Times New Roman" w:ascii="Times New Roman" w:hAnsi="Times New Roman"/>
          <w:sz w:val="24"/>
          <w:szCs w:val="24"/>
          <w:lang w:val="fr-FR"/>
        </w:rPr>
        <w:t xml:space="preserve">- version 3 : these ROM bugs </w:t>
      </w:r>
      <w:r>
        <w:rPr>
          <w:rFonts w:eastAsia="Times New Roman" w:cs="Times New Roman" w:ascii="Times New Roman" w:hAnsi="Times New Roman"/>
          <w:sz w:val="36"/>
          <w:szCs w:val="36"/>
          <w:lang w:val="fr-FR"/>
        </w:rPr>
        <w:t>NOW</w:t>
      </w:r>
      <w:r>
        <w:rPr>
          <w:rFonts w:eastAsia="Times New Roman" w:cs="Times New Roman" w:ascii="Times New Roman" w:hAnsi="Times New Roman"/>
          <w:sz w:val="24"/>
          <w:szCs w:val="24"/>
          <w:lang w:val="fr-FR"/>
        </w:rPr>
        <w:t xml:space="preserve"> fixed. I made a mistake and forgot to recompile certain parts of the english version, which isn’t the one I test everyday. My next game will be UNILANGUAGE, in order to avoid such errors. Fixed the straight bug too, for those who have played Poker and were thrown away when they got a straight. Change my bad translations (are they better now ?).</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Notes.</w:t>
      </w:r>
    </w:p>
    <w:p>
      <w:pPr>
        <w:pStyle w:val="Normal"/>
        <w:jc w:val="both"/>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s a tradition now, the source is included but is commented in french (there is a demand for it). Perhaps a next game will be commented in english or both... Please do not make any change to the source. If you use a part of it, please give me credit. Thanks. In the next program I’ll do, I’ll try to make an english-well-commented source, cause french people don’t seem really care about that ‘model’.</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22:38:00Z</dcterms:created>
  <dc:creator>Mr HANNEBICQUE</dc:creator>
  <dc:description/>
  <dc:language>en-US</dc:language>
  <cp:lastModifiedBy>Nicolas HANNEBICQUE</cp:lastModifiedBy>
  <dcterms:modified xsi:type="dcterms:W3CDTF">1998-01-28T22:15:00Z</dcterms:modified>
  <cp:revision>15</cp:revision>
  <dc:subject/>
  <dc:title>Battery Saver II</dc:title>
</cp:coreProperties>
</file>